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565"/>
        <w:gridCol w:w="3260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Организация и проведение мероприятий, направленных на поддержку и развитие массового спор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5 год -50 шт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од - 65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27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81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 – 1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  стадиона ст. Курча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  стадиона ст. Курчанская – 1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66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866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69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869,6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                                                                                                           А.М.Шевченко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07-28T14:25:00Z</cp:lastPrinted>
  <dcterms:modified xsi:type="dcterms:W3CDTF">2015-12-02T13:25:00Z</dcterms:modified>
  <cp:revision>88</cp:revision>
  <dc:subject/>
  <dc:title>ПРИЛОЖЕНИЕ № 1</dc:title>
</cp:coreProperties>
</file>